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8201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69141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456189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