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37442401"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27852188"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