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214961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0994679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241658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