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1678580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895730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533626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