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8243452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5842394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7721084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