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22903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45815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