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7609365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7790699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9307714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