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066123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62805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41925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