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283963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9914725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