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2157098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6400833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251957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