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672700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563678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