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826072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669648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