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906838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613170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209521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