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78165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99407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79764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