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624352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48521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17095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