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27096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337009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