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401957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609016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