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0802873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135663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354945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