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725470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90830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