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50503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898837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