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08906850"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4776713"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