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94162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786735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