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980328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123040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