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79174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008603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