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1067314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223492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33018816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