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28040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887902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515254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