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157785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7857985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2148725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