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7240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12327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48575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