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7962098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901457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366086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