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6842915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4125937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0404192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