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76550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67236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661232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