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948823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388328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