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551197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754228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