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906521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362214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