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856818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4192292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360462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