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8626124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0119264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3319557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