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7804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218434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64771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