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37753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56142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0401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