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9275844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9408533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2870364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