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87747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32947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62342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