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05343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47990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97282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