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53216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74069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788956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