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4552574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0443889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7207906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