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4599382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1585231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0870296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