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247735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285872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859346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