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45911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81602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43623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