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66249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515871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28945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