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432469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856538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13517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