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07603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774578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85921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