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4185978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06571419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106988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