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679004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2320000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8543092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