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663201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727495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494301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