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18214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928799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58794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