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597109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440753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06814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