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9705695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681220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3328810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