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13142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32119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69388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