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154610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8853956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