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27569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20479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09107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