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37714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52366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8110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