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521396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599255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39726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