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567406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90317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416333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