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585176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84283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006855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