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7212179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8091479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8200940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