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57661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00832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00326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