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381080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846132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99306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