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265321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997632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7688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